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b/>
          <w:sz w:val="20"/>
          <w:szCs w:val="28"/>
        </w:rPr>
        <w:t>Kim Leonor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i/>
          <w:i/>
          <w:sz w:val="20"/>
          <w:szCs w:val="28"/>
        </w:rPr>
      </w:pPr>
      <w:r>
        <w:rPr>
          <w:rFonts w:cs="Helvetica" w:ascii="Helvetica" w:hAnsi="Helvetica"/>
          <w:i/>
          <w:sz w:val="20"/>
          <w:szCs w:val="28"/>
        </w:rPr>
        <w:t xml:space="preserve">Eine interessante, charismatische und vielseitige Künstleri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i/>
          <w:i/>
          <w:sz w:val="20"/>
          <w:szCs w:val="28"/>
        </w:rPr>
      </w:pPr>
      <w:r>
        <w:rPr>
          <w:rFonts w:cs="Helvetica" w:ascii="Helvetica" w:hAnsi="Helvetica"/>
          <w:i/>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b/>
          <w:b/>
          <w:sz w:val="20"/>
          <w:szCs w:val="28"/>
        </w:rPr>
      </w:pPr>
      <w:r>
        <w:rPr>
          <w:rFonts w:cs="Helvetica" w:ascii="Helvetica" w:hAnsi="Helvetica"/>
          <w:b/>
          <w:sz w:val="20"/>
          <w:szCs w:val="28"/>
        </w:rPr>
        <w:t>Werdegan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Kim Leonores wurde 1977 in Freiburg geboren und erhielt ihren ersten Unterricht mit vier Jahren. Bereits mit 15 Jahren gab sie ihr solistisches Debut mit Orchester, dem in den nächsten Jahren weitere solistische Auftritte mit namhaften Dirigenten folgt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2004 schloss Kim Leonores ihr Studium an der Musikhochschule Freiburg bei Prof. Rainer Kussmaul mit Auszeichnung ab.</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Sie ist Gewinnerin des deutsch-französischen Lions-Wettbewerbes und des Förderpreises der Bruno-Frey-Stiftung, außerdem mehrfache Bundespreisträgerin Jugend Musizier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b/>
          <w:b/>
          <w:sz w:val="20"/>
          <w:szCs w:val="28"/>
        </w:rPr>
      </w:pPr>
      <w:r>
        <w:rPr>
          <w:rFonts w:cs="Helvetica" w:ascii="Helvetica" w:hAnsi="Helvetica"/>
          <w:b/>
          <w:sz w:val="20"/>
          <w:szCs w:val="28"/>
        </w:rPr>
        <w:t>Die Solist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Ihre klassische Konzerttätigkeit als Solistin und als Konzertmeisterin führte sie durch Europa, Kanada, Japan und Südamerik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In den letzten Jahren entdeckte Kim Leonores (Heilmann) neben dem herkömmlichen Repertoire ihre Liebe zur Unterhaltungsmusik. Bei Showabenden mit dem Orchester Otti Bauer und Veranstaltungen mit dem Otti Bauer Swingtett brillierte sie auf ihrer Geige und zog das Publikum mit solistischen Darbietungen in ihren Ban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uch auf mehreren Deutschlandtourneen, u.a. mit Gaby Albrecht und Michael Hirte begeisterte die außergewöhnliche Geigerin und zeigte dort ihre Vielseitigkeit sogar noch zusätzlich am Keybor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Hinzu kamen Engagements auf renommierten Kreuzfahrtschiffen wie dem ZDF-“Traumschiff“, der MS Deutschland und der MS Europ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Mehrfach war sie auch zusammen mit Angela Wiedl und Oswald Sattler in den bekannten Kirchenkonzerten zu hör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Im Frühjahr 2008 erfolgte die Neugründung des Damen-Streichquartettes „la finesse“ , das sich sowohl dem klassischen Repertoire als auch der Unterhaltung widmet und das Publikum sowohl bei Firmenevents als auch bei eigenen Showabenden begeister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b/>
          <w:b/>
          <w:sz w:val="20"/>
          <w:szCs w:val="28"/>
        </w:rPr>
      </w:pPr>
      <w:r>
        <w:rPr>
          <w:rFonts w:cs="Helvetica" w:ascii="Helvetica" w:hAnsi="Helvetica"/>
          <w:b/>
          <w:sz w:val="20"/>
          <w:szCs w:val="28"/>
        </w:rPr>
        <w:t>Die Orchestermusiker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In der Spielzeit 2006/2007 stand sie unter Zeitvertrag als stellvertretende 1. und 2. Konzertmeisterin im Philharmonischen Orchester der Stadt Feiburg. Seither spielt sie projektbezogen in namhaften Orchestern wie den Stuttgarter Philharmonikern, dem RSO Stuttgart und weiteren renomierten Orchestern. Seit 2008 ist sie Mitglied des „Bayerischen Kammerorcheste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pPr>
      <w:r>
        <w:rPr>
          <w:rFonts w:cs="Helvetica" w:ascii="Helvetica" w:hAnsi="Helvetica"/>
          <w:b/>
          <w:sz w:val="20"/>
          <w:szCs w:val="28"/>
        </w:rPr>
        <w:t>Die Pädagogin</w:t>
      </w:r>
      <w:r>
        <w:rPr>
          <w:rFonts w:cs="Helvetica" w:ascii="Helvetica" w:hAnsi="Helvetica"/>
          <w:sz w:val="20"/>
          <w:szCs w:val="2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Von 2000 bis 2008 leitete sie die Geigenklasse am musisch orientierten Internat Schule Birklehof in Hinterzarten, nach ihrem Umzug ins fränkische Bad Kissingen nahm sie dort ihre Unterrichtstätigkeit an der Musikschule Bad Brückenau auf und hat seit September ´09 einen Lehrauftrag an der Berufsfachschule für Musik in Bad Königshof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b/>
          <w:b/>
          <w:sz w:val="20"/>
          <w:szCs w:val="28"/>
        </w:rPr>
      </w:pPr>
      <w:r>
        <w:rPr>
          <w:rFonts w:cs="Helvetica" w:ascii="Helvetica" w:hAnsi="Helvetica"/>
          <w:b/>
          <w:sz w:val="20"/>
          <w:szCs w:val="28"/>
        </w:rPr>
        <w:t>Pressekontak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Büro:</w:t>
        <w:tab/>
        <w:t>Kim Leonor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Am Weggarten 2</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97708 Bad Bockle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0171 / 177 25 23</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0171 / 407 83 78</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tab/>
        <w:t>kontakt@kim-leonores.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Helvetica" w:hAnsi="Helvetica" w:cs="Helvetica"/>
          <w:sz w:val="20"/>
          <w:szCs w:val="28"/>
        </w:rPr>
      </w:pPr>
      <w:r>
        <w:rPr>
          <w:rFonts w:cs="Helvetica" w:ascii="Helvetica" w:hAnsi="Helvetica"/>
          <w:sz w:val="20"/>
          <w:szCs w:val="28"/>
        </w:rPr>
      </w:r>
    </w:p>
    <w:p>
      <w:pPr>
        <w:pStyle w:val="Normal"/>
        <w:spacing w:lineRule="auto" w:line="360"/>
        <w:jc w:val="both"/>
        <w:rPr>
          <w:rFonts w:ascii="Helvetica" w:hAnsi="Helvetica" w:cs="Helvetica"/>
          <w:sz w:val="20"/>
          <w:szCs w:val="28"/>
        </w:rPr>
      </w:pPr>
      <w:r>
        <w:rPr>
          <w:rFonts w:cs="Helvetica" w:ascii="Helvetica" w:hAnsi="Helvetica"/>
          <w:sz w:val="20"/>
          <w:szCs w:val="28"/>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36:00Z</dcterms:created>
  <dc:creator>Michael Wischang</dc:creator>
  <dc:description/>
  <cp:keywords/>
  <dc:language>en-US</dc:language>
  <cp:lastModifiedBy>Michael Wischang</cp:lastModifiedBy>
  <dcterms:modified xsi:type="dcterms:W3CDTF">2010-04-30T06:13:00Z</dcterms:modified>
  <cp:revision>2</cp:revision>
  <dc:subject/>
  <dc:title>Kim Leonores</dc:title>
</cp:coreProperties>
</file>