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b/>
          <w:sz w:val="20"/>
          <w:szCs w:val="28"/>
        </w:rPr>
        <w:t>Kim Leono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i/>
          <w:i/>
          <w:sz w:val="20"/>
          <w:szCs w:val="28"/>
        </w:rPr>
      </w:pPr>
      <w:r>
        <w:rPr>
          <w:rFonts w:cs="Helvetica" w:ascii="Helvetica" w:hAnsi="Helvetica"/>
          <w:i/>
          <w:sz w:val="20"/>
          <w:szCs w:val="28"/>
        </w:rPr>
        <w:t xml:space="preserve">Eine interessante, charismatische und vielseitige Künstleri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i/>
          <w:i/>
          <w:sz w:val="20"/>
          <w:szCs w:val="28"/>
        </w:rPr>
      </w:pPr>
      <w:r>
        <w:rPr>
          <w:rFonts w:cs="Helvetica" w:ascii="Helvetica" w:hAnsi="Helvetica"/>
          <w:i/>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Der berühmte Komponist und Dirigent Leonard Bernstein sagte einmal: „Es gibt keine E- und U-Musik, es gibt nur gute und schlechte Musik“. Ganz in Bernsteins Sinne hat Kim Leonores so die Unterhaltungsmusik für sich entdeckt und darin ihre große Liebe gefund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Musik und ihre Geige bedeuten für Kim Leonores alles – Musik ist ihr Leben. Die Instrumentalsolistin gab bereits mit 15 Jahren ihr solistisches Debut mit namhaften Dirigenten. Ihre Vielseitigkeit stellt die Ausnahmekünstlerin täglich unter Beweis. Sie spielt unter anderem bei den Stuttgarter Phiharmonikern, beim Radio Sinfonie Orchester Stutttgart und ist seit 2008 Mitglied des Bayerischen Kammerorchesters. Darüber hinaus war sie 1. und 2. Konzertmeisterin im Philharmonischen Orchester der Stadt Freibur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2008 gründete sie gemeinsam mit drei Kolleginnen das Damen-Streichquartett „ La Finesse“, das sich sowohl dem klassischen Repertoir als auch der Unterhaltung widm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Ob mit swingiger Musik im Stile von Helmut Zacharias, oder mit den schönsten Melodien aus Klassik, Film und Unterhaltung, Kim Leonores verzaubert ihr Publikum und entführt es in die zauberhafte Welt der Viol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b/>
          <w:sz w:val="20"/>
          <w:szCs w:val="28"/>
        </w:rPr>
        <w:t>Über die Künstler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Kim Leonores schloss ihr klassisches Studium an der Musikhochschule Freiburg bei Prof. Rainer Kussmaul mit Auszeichnung ab und gewann viele wertvolle Prei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Sie ist unter anderem mehrfache Bundespreisträgerin „Jugend musiziert“ sow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Gewinnerin des internationalen Lyons-Preis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b/>
          <w:b/>
          <w:sz w:val="20"/>
          <w:szCs w:val="28"/>
        </w:rPr>
      </w:pPr>
      <w:r>
        <w:rPr>
          <w:rFonts w:cs="Helvetica" w:ascii="Helvetica" w:hAnsi="Helvetica"/>
          <w:b/>
          <w:sz w:val="20"/>
          <w:szCs w:val="28"/>
        </w:rPr>
        <w:t>Pressekontak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Büro:</w:t>
        <w:tab/>
        <w:t>Kim Leono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Am Weggarten 2</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97708 Bad Bockl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0171 / 177 25 23</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0171 / 407 83 78</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kontakt@kim-leonores.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spacing w:lineRule="auto" w:line="360"/>
        <w:jc w:val="both"/>
        <w:rPr>
          <w:rFonts w:ascii="Helvetica" w:hAnsi="Helvetica" w:cs="Helvetica"/>
          <w:sz w:val="20"/>
          <w:szCs w:val="28"/>
        </w:rPr>
      </w:pPr>
      <w:r>
        <w:rPr>
          <w:rFonts w:cs="Helvetica" w:ascii="Helvetica" w:hAnsi="Helvetica"/>
          <w:sz w:val="20"/>
          <w:szCs w:val="2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36:00Z</dcterms:created>
  <dc:creator>Michael Wischang</dc:creator>
  <dc:description/>
  <cp:keywords/>
  <dc:language>en-US</dc:language>
  <cp:lastModifiedBy>Michael Wischang</cp:lastModifiedBy>
  <dcterms:modified xsi:type="dcterms:W3CDTF">2010-04-20T20:41:00Z</dcterms:modified>
  <cp:revision>1</cp:revision>
  <dc:subject/>
  <dc:title>Kim Leonores</dc:title>
</cp:coreProperties>
</file>